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42301540" r:id="rId2"/>
        </w:objec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6 октября 2017 года                         с.Вавож                                                № 172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заключения о результатах публичных слушаний по проекту муниципальной программы «Формирование современной городской среды  муниципального образования «Вавожское» на 2018-2022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постановления Администрации муниципального образования «Вавожское» от 25 сентября 2017 года №155 «Об организации и проведении публичных слушаний по проекту муниципальной программы «Формирование современной городской среды муниципального образования «Вавожское» на 2018-2022 годы», в соответствии с Федеральным законом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, руководствуясь Уставом муниципального образования «Вавожское»,</w:t>
      </w:r>
    </w:p>
    <w:p>
      <w:pPr>
        <w:pStyle w:val="Subtitle"/>
        <w:ind w:left="0" w:right="-1" w:hanging="0"/>
        <w:jc w:val="center"/>
        <w:rPr/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NotDefSpecial;Arial Unicode MS"/>
          <w:sz w:val="28"/>
          <w:szCs w:val="28"/>
        </w:rPr>
        <w:t>:</w:t>
      </w:r>
    </w:p>
    <w:p>
      <w:pPr>
        <w:pStyle w:val="Normal"/>
        <w:rPr>
          <w:rFonts w:eastAsia="NotDefSpecial;Arial Unicode MS"/>
          <w:sz w:val="28"/>
          <w:szCs w:val="28"/>
        </w:rPr>
      </w:pPr>
      <w:r>
        <w:rPr>
          <w:rFonts w:eastAsia="NotDefSpecial;Arial Unicode MS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Утвердить заключение о результатах публичных слушаний</w:t>
      </w:r>
      <w:r>
        <w:rPr>
          <w:sz w:val="28"/>
          <w:szCs w:val="28"/>
        </w:rPr>
        <w:t xml:space="preserve"> по проекту муниципальной программы «Формирование современной городской среды  муниципального образования «Вавожское» на 2018-2022 годы» </w:t>
      </w:r>
      <w:r>
        <w:rPr/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муниципальн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«Вавожское»                                                                   В.Е. Добрых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 постановл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 октября  2017 года № 172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 по проекту муниципальной программы «Формирование современной городской среды муниципального образования «Вавожское» на 2018-2022 годы»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ания проведения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убличные слушания по проекту муниципальной программы «Формирование современной городской среды  муниципального образования «Вавожское» на 2018-2022 годы» проведены на основании постановления Администрации МО «Вавожское» от 25 сентября 2017 года №155 «Об организации и проведении публичных слушаний по проекту муниципальной программы «Формирование современной городской среды муниципального образования «Вавожское» на 2018-2022 годы», в соответствии постановления Администрации МО «Вавожское» от 9 августа 2017 года №137 «</w:t>
      </w:r>
      <w:r>
        <w:rPr>
          <w:color w:val="000000"/>
          <w:sz w:val="28"/>
        </w:rPr>
        <w:t>Об утверждении Порядка общественного обсуждения проекта муниципальной программы «Формирование современной городской среды муниципального образования «Вавожское»</w:t>
      </w:r>
      <w:r>
        <w:rPr>
          <w:sz w:val="28"/>
          <w:szCs w:val="28"/>
        </w:rPr>
        <w:t>», Федеральным законом от 6 октября 2003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 сентября 2010 года, Уставом муниципального образования «Вавожское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а оповещения о проведении публичных слушани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Размещение  постановления Администрации МО «Вавожское» от 25 сентября 2017 года №155 «Об организации и проведении публичных слушаний по проекту муниципальной программы «Формирование современной городской среды муниципального образования «Вавожское» на 2018-2022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на официальном сайте муниципального образования «Вавожский район» в разделе «Муниципальное образование «Вавожское»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Информирование руководителей организаций и предприят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Информирование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3. Сведения о провед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слушания проводились в соответствии с графиком проведения, утвержденным постановлением Администрации муниципального образования «Вавожское» от 25 сентября 2017 года №155 «Об организации и проведении публичных слушаний по проекту муниципальной программы «Формирование современной городской среды муниципального образования «Вавожское» на 2018-2022 годы</w:t>
      </w:r>
      <w:r>
        <w:rPr>
          <w:bCs/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ста проведения публичных слушаний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с.Вавож: 25 октября 2017 года в 16.00 часов в помещении Администрации муниципального образования «Вавожское» по адресу: УР, Вавожский район, с.Вавож, ул.Советская, 22.</w:t>
      </w:r>
    </w:p>
    <w:p>
      <w:pPr>
        <w:pStyle w:val="ConsPlusTitle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4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Замечания и предлож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проекту муниципальной программы «Формирование современной городской среды муниципального образования «Вавожское» на 2018-2022 годы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принимались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>- в форме письменных заявлений в администрацию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муниципального образования «Вавожское» по адресу: УР, Вавожский район, с.Вавож, ул.Советская, 22, Общественную комиссию по реализации муниципальной программы «Формирование современной городской среды муниципального образования «Вавожское» на 2018 -2022 годы»;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</w:rPr>
        <w:t xml:space="preserve">- в устной форме в ходе проведения публичных слушаний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</w:t>
      </w:r>
      <w:r>
        <w:rPr>
          <w:b/>
          <w:sz w:val="28"/>
          <w:szCs w:val="28"/>
        </w:rPr>
        <w:t>. Сведения о протоколах публичных слушаний: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ротокол №17 от 25.10.2017 г. (с.Вавож) по проекту муниципальной программы «Формирование современной городской среды муниципального образования «Вавожское» на 2018 -2022 годы»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Всего поступило замечаний и предложений участников публичных слушаний по </w:t>
      </w:r>
      <w:r>
        <w:rPr>
          <w:sz w:val="28"/>
          <w:szCs w:val="28"/>
        </w:rPr>
        <w:t xml:space="preserve"> проекту муниципальной программы «Формирование современной городской среды муниципального образования «Вавожское» на 2018 -2022 годы»</w:t>
      </w:r>
      <w:r>
        <w:rPr>
          <w:sz w:val="28"/>
        </w:rPr>
        <w:t>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содержащихся в протоколах публичных слушаний – 0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- содержащихся в письменных обращениях – 0.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Рассмотрено замечаний и предложений участников публичных слушаний по </w:t>
      </w:r>
      <w:r>
        <w:rPr>
          <w:sz w:val="28"/>
          <w:szCs w:val="28"/>
        </w:rPr>
        <w:t xml:space="preserve">проекту муниципальной программы «Формирование современной городской среды муниципального образования «Вавожское» на 2018 -2022 годы»  </w:t>
      </w:r>
      <w:r>
        <w:rPr>
          <w:sz w:val="28"/>
        </w:rPr>
        <w:t xml:space="preserve"> - 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6. Выводы и рекоменда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убличные слушания по проекту муниципальной программы «Формирование современной городской среды муниципального образования «Вавожское» на 2018-2022 годы» проведены в соответствии с действующим законодательством и Положением о публичных слушаниях в муниципальном образовании «Вавожское», утвержденным решением №67 от 10.09.2010 года Совета депутатов муниципального образования «Вавожское». По результатам голосования проект программы получил положительную оценку и рекомендуется для утверждения Главе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10-26T10:51:00Z</cp:lastPrinted>
  <dcterms:modified xsi:type="dcterms:W3CDTF">2017-10-26T06:51:00Z</dcterms:modified>
  <cp:revision>58</cp:revision>
  <dc:subject/>
  <dc:title/>
</cp:coreProperties>
</file>